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09"/>
        <w:gridCol w:w="786"/>
        <w:gridCol w:w="674"/>
        <w:gridCol w:w="673"/>
        <w:gridCol w:w="676"/>
        <w:gridCol w:w="676"/>
        <w:gridCol w:w="676"/>
        <w:gridCol w:w="754"/>
        <w:gridCol w:w="676"/>
        <w:gridCol w:w="676"/>
        <w:gridCol w:w="676"/>
        <w:gridCol w:w="696"/>
      </w:tblGrid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WNIOSEK O PRZYJĘCIE DZIECKA DO PRZEDSZKOLA SKŁADA SIĘ TYLKO 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W PRZEDSZKOLU PIERWSZEGO WYBORU</w:t>
            </w:r>
          </w:p>
          <w:p>
            <w:pPr>
              <w:pStyle w:val="Msonormalcxspmiddl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szkole prowadzi rekrutację w porozumieniu z innymi przedszkolami, dla których </w:t>
              <w:br/>
              <w:t>Gmina Radzionków jest organem prowadzącym.</w:t>
            </w:r>
          </w:p>
          <w:p>
            <w:pPr>
              <w:pStyle w:val="Normal"/>
              <w:spacing w:before="0" w:after="200"/>
              <w:rPr>
                <w:rFonts w:ascii="Trebuchet MS" w:hAnsi="Trebuchet MS" w:eastAsia="Calibri" w:cs="Trebuchet MS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NIOSEK O PRZYJĘCIE DZIECKA DO PRZEDSZKOLA </w:t>
              <w:br/>
              <w:t>W RADZIONKOWIE  W ROKU SZKOLNYM 2026/2027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UWAGA !</w:t>
            </w:r>
            <w:r>
              <w:rPr>
                <w:rFonts w:cs="Trebuchet MS" w:ascii="Trebuchet MS" w:hAnsi="Trebuchet MS"/>
                <w:sz w:val="16"/>
                <w:szCs w:val="16"/>
              </w:rPr>
              <w:br/>
              <w:t>Wniosek wypełniają rodzice, prawni opiekunowie lub osoby sprawujące pieczę zastępczą nad dzieckiem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OSOBOWE DZIECKA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zwisko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ię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</w:rPr>
              <w:t>Data  urodzenia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SE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ub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eria i numer </w:t>
              <w:br/>
              <w:t>dokumentu potwierdzającego tożsamość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dres  zamieszkania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RODZICÓW/OPIEKUNÓW PRAWNYCH DZIECKA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isko i imię matki/opiekunki prawnej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isko i imię ojca/opiekuna prawnego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Adres zamieszkania matki/prawnej opiekunki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zamieszkania ojca/prawnego opiekuna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ka/prawna opiekunka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e-mail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lefon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jciec/prawny opiekun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e-mail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lefon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skazać  kolejność wyboru   od najbardziej do najmniej preferowanych wybranych  publicznych przedszkoli  do których  chcieliby Państwo by dziecko uczęszczało gdy nie zostanie przyjęte do przedszkola, w którym składa się wniosek. Numeru  przedszkola do którego składamy wniosek nie wpisujemy.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Przedszkole nr …………..   w Radzionkowie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 Przedszkole nr ……………   w Radzionkowie</w:t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Deklarowany dzienny czas pobytu kandydata w przedszkolu: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br/>
              <w:t>od godz.: .............. do godz.: ...............</w:t>
            </w:r>
          </w:p>
        </w:tc>
      </w:tr>
      <w:tr>
        <w:trPr>
          <w:trHeight w:val="210" w:hRule="atLeast"/>
        </w:trPr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 xml:space="preserve">Kandydat będzie korzystać z następujących posiłków: wpisz Tak lub Nie </w:t>
            </w:r>
          </w:p>
        </w:tc>
      </w:tr>
      <w:tr>
        <w:trPr>
          <w:trHeight w:val="285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1.śniadanie   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2. obiad        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3. podwieczorek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świadczenie *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bowiązuję się do terminowych opłat za wyżywienie dziecka w przedszkolu oraz za dodatkowe godziny opieki  wynikające  z ustawy Prawo oświatowe. Zobowiązuję się do informowania o zmianach dotyczących ilości posiłków i czasu pobytu w terminie do 20 dnia miesiąca poprzedzającego daną zmianę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*(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dotyczy tylko tych rodziców, opiekunów którzy zadeklarowali korzystanie z posiłku/ów lub  dodatkowej opieki) )       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PRZYJĘĆ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 przypadku spełnienie danego kryterium należy wpisać Tak lub Ni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USTAWOW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 podstawie art. 131 ust.2 ustawy z dnia 14 grudnia 2016r. Prawo oświatowe </w:t>
              <w:br/>
              <w:t>(tj. Dz. U. z 2021r. poz.1082)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rebuchet MS" w:ascii="Trebuchet MS" w:hAnsi="Trebuchet MS"/>
                <w:b/>
              </w:rPr>
              <w:t>Wpisz Tak lub 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ielodzietność rodziny kandydata- oznacza to rodzinę wychowującą troje i więcej dziec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Załącznik nr 1 :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Oświadczenie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o wielodzietności rodziny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dzieck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2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</w:rPr>
              <w:t>Niepełnosprawność jednego z rodziców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orzeczenie o niepełnosprawności lub o stopniu niepełnosprawności lub orzeczenie równoważne w rozumieniu przepisów ustawy z dnia 27 sierpnia 1997 r. rehabilitacji zawodowej i społecznej oraz zatrudnianiu osób niepełnosprawnych (</w:t>
            </w:r>
            <w:hyperlink r:id="rId3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Arial" w:ascii="Trebuchet MS" w:hAnsi="Trebuchet MS"/>
                <w:i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obojga rodziców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4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rodzeństwa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5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</w:rPr>
              <w:t>Samotne wychowywanie dziecka w rodzini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-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znacza to wychowywanie dziecka przez pannę, kawalera, wdowę, wdowca, osobę pozostającą </w:t>
              <w:br/>
              <w:t>w separacji orzeczonej  prawomocnym wyrokiem sądu, osobę rozwiedzioną, chyba że osoba taka wychowuje wspólnie co najmniej jedno dziecko z jego rodzicem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Załączniki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prawomocny wyrok sądu rodzinnego orzekający rozwód lub separację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lub akt zgonu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raz                                                                       </w:t>
            </w:r>
            <w:r>
              <w:rPr>
                <w:rFonts w:cs="Arial" w:ascii="Trebuchet MS" w:hAnsi="Trebuchet MS"/>
                <w:b/>
                <w:i/>
                <w:sz w:val="20"/>
                <w:szCs w:val="20"/>
              </w:rPr>
              <w:t>oświadczenie nr 2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 samotnym wychowywaniu dziecka oraz niewychowywaniu żadnego dziecka wspólnie z jego rodzicem.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bjęcie dzieck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dokument potwierdzający objęcie dziecka pieczą zastępczą zgodnie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z ustawą z dnia 9 czerwca 2011 r. o wspieraniu rodziny i systemie pieczy zastępczej ( t.j Dz. U. z 2024 r. poz. 1426)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DODATKOW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Ustalone w Uchwale nr XXXV/358/2021 z dnia 2 grudnia 2021r. 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Wpisz Tak lub Ni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Kandydat , którego przynajmniej jeden z rodziców zamieszkuje na terenie Gminy Radzionków i rozlicza się w roku rekrutacji lub roku poprzedzającym rekrutację z podatku dochodowego od osób fizycznych według właściwości zamieszkania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– 100 pk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Załącznik nr 3 – 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/>
              <w:t>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dla którego  przedszkole pierwszego wyboru jest przedszkolem znajdującym się w obwodzie szkoły podstawowej właściwej ze względu na miejsce zamieszkania kandydata -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50 pkt;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nr 4 -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Kandydat obojga rodziców pracujących lub uczących się w trybie dziennym  –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  3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</w:t>
            </w: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 xml:space="preserve"> -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zaświadczenie o zatrudnieniu wydane przez zakład pracy rodziców,  zaświadczenie uczelni wyższej o pobieraniu przez rodziców nauki w systemie dziennym;</w:t>
            </w:r>
            <w:r>
              <w:rPr>
                <w:rFonts w:cs="Arial" w:ascii="Trebuchet MS" w:hAnsi="Trebuchet MS"/>
                <w:b/>
                <w:bCs/>
                <w:i/>
              </w:rPr>
              <w:t xml:space="preserve"> *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którego rodzeństwo kontynuuje wychowanie przedszkolne w tym samym przedszkolu lub ubiega się o przyjęcie do tego samego przedszkola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–                      2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nr 5 – Oświadczenie o spełnianiu kryterium 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5. 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którego rodzeństwo uczęszcza do szkoły obwodowej przedszkola, do którego składany jest wniosek –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 nr 6 – 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świadczenia składa się pod rygorem odpowiedzialności karnej za składanie fałszywych zeznań; składający oświadczenie zobowiązany jest do zawarcia w nim klauzuli następującej treści: </w:t>
            </w:r>
            <w:r>
              <w:rPr>
                <w:rFonts w:cs="Arial" w:ascii="Trebuchet MS" w:hAnsi="Trebuchet MS"/>
                <w:b/>
                <w:i/>
                <w:sz w:val="20"/>
                <w:szCs w:val="20"/>
              </w:rPr>
              <w:t>„Jestem świadomy odpowiedzialności karnej za złożenie fałszywego oświadczenia”.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Oryginał, albo notarialnie poświadczona kopia, albo w postaci urzędowo poświadczonego zgodnie z art. 76a § 1 ustawy Kodeks  postępowania administracyjnego odpisu lub wyciągu z dokumentu lub kopia poświadczona za zgodność z oryginałem przez rodzica/prawnego opiekuna dziecka</w:t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Upoważni przez rodziców (opiekunów</w:t>
            </w:r>
            <w:r>
              <w:rPr>
                <w:b/>
                <w:color w:val="000000"/>
                <w:sz w:val="22"/>
              </w:rPr>
              <w:t xml:space="preserve"> prawnych) osoby  do odbioru dziecka z przedszkol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 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 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ŚWIADCZENI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przedzona/y o odpowiedzialności karnej za fałszywe zeznania lub zatajenie prawdy oświadczam, że przedstawione we wniosku dane są zgodne ze stanem faktycznym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WYMAGANE PODPISY OBOJGA RODZICÓW/PRAWNYCH OPIEKUNÓW. NIEKOMPLETNY WNIOSEK NIE BĘDZIE BRAŁ UDZIAŁU W POSTĘPOWANIU REKRUTACYJNYM.</w:t>
            </w:r>
          </w:p>
        </w:tc>
      </w:tr>
      <w:tr>
        <w:trPr/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iejscowość, data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zytelny podpis matki/prawnej opiekunki</w:t>
            </w:r>
          </w:p>
        </w:tc>
      </w:tr>
      <w:tr>
        <w:trPr>
          <w:trHeight w:val="567" w:hRule="atLeast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iejscowość, data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zytelny podpis ojca/prawnego opiekuna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wpływu: </w:t>
              <w:br/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(wypełnia przedszkole)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pis przyjmującego: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2024000004401.pdf" TargetMode="External"/><Relationship Id="rId3" Type="http://schemas.openxmlformats.org/officeDocument/2006/relationships/hyperlink" Target="https://dziennikustaw.gov.pl/D2024000004401.pdf" TargetMode="External"/><Relationship Id="rId4" Type="http://schemas.openxmlformats.org/officeDocument/2006/relationships/hyperlink" Target="https://dziennikustaw.gov.pl/D2024000004401.pdf" TargetMode="External"/><Relationship Id="rId5" Type="http://schemas.openxmlformats.org/officeDocument/2006/relationships/hyperlink" Target="https://dziennikustaw.gov.pl/D202400000440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6:00Z</dcterms:created>
  <dc:creator>Barbara</dc:creator>
  <dc:description/>
  <cp:keywords/>
  <dc:language>en-US</dc:language>
  <cp:lastModifiedBy>Przedszkole Pod Topolą</cp:lastModifiedBy>
  <cp:lastPrinted>2022-04-27T11:40:00Z</cp:lastPrinted>
  <dcterms:modified xsi:type="dcterms:W3CDTF">2026-01-27T13:32:00Z</dcterms:modified>
  <cp:revision>4</cp:revision>
  <dc:subject/>
  <dc:title>WNIOSEK O PRZYJĘCIE DZIECKA DO PRZEDSZKOLA SKAŁADA SIĘ TYLK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3FCCF0E214C78A1153F3C2C3A79EA_12</vt:lpwstr>
  </property>
  <property fmtid="{D5CDD505-2E9C-101B-9397-08002B2CF9AE}" pid="3" name="KSOProductBuildVer">
    <vt:lpwstr>1045-12.2.0.13431</vt:lpwstr>
  </property>
</Properties>
</file>